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039726716"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872549864"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121722492"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762368176"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959792205"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86115310"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527735999"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245921409"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77893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13817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